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8903970</wp:posOffset>
                </wp:positionH>
                <wp:positionV relativeFrom="paragraph">
                  <wp:posOffset>-45720</wp:posOffset>
                </wp:positionV>
                <wp:extent cx="652145" cy="31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25.05pt;mso-wrap-distance-left:9.05pt;mso-wrap-distance-right:9.05pt;mso-wrap-distance-top:3.6pt;mso-wrap-distance-bottom:3.6pt;margin-top:-3.6pt;mso-position-vertical-relative:text;margin-left:70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4720"/>
        <w:gridCol w:w="3455"/>
        <w:gridCol w:w="5800"/>
      </w:tblGrid>
      <w:tr>
        <w:trPr>
          <w:trHeight w:val="1550" w:hRule="atLeast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2"/>
              </w:rPr>
              <w:t>嘉義縣政府所屬機關學校</w:t>
            </w:r>
            <w:r>
              <w:rPr>
                <w:rFonts w:eastAsia="標楷體" w:cs="標楷體" w:ascii="標楷體" w:hAnsi="標楷體"/>
                <w:b/>
                <w:sz w:val="36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sz w:val="36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sz w:val="36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sz w:val="36"/>
                <w:szCs w:val="32"/>
              </w:rPr>
              <w:t>年度推動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2"/>
              </w:rPr>
              <w:t>公教員工福利服務措施</w:t>
            </w:r>
            <w:r>
              <w:rPr>
                <w:rFonts w:ascii="標楷體" w:hAnsi="標楷體" w:cs="標楷體" w:eastAsia="標楷體"/>
                <w:b/>
                <w:sz w:val="36"/>
                <w:szCs w:val="32"/>
              </w:rPr>
              <w:t>執行成果表</w:t>
            </w:r>
          </w:p>
          <w:p>
            <w:pPr>
              <w:pStyle w:val="Normal"/>
              <w:ind w:firstLine="2082"/>
              <w:rPr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提報機關（學校）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聯絡人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　　　　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電話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 xml:space="preserve">           </w:t>
            </w:r>
          </w:p>
        </w:tc>
      </w:tr>
      <w:tr>
        <w:trPr>
          <w:trHeight w:val="53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年公教員工福利服務宣導措施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成果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佐證資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</w:p>
        </w:tc>
      </w:tr>
      <w:tr>
        <w:trPr>
          <w:trHeight w:val="2891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7"/>
                <w:szCs w:val="27"/>
              </w:rPr>
              <w:t>自行或聯合辦理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7"/>
                <w:szCs w:val="27"/>
              </w:rPr>
              <w:t>公教員工福利服務措施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7"/>
                <w:szCs w:val="27"/>
              </w:rPr>
              <w:t>宣導會、說明會等，並邀請福利服務措施承作廠商列席說明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辦理日期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辦理場次：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參與人數：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請檢附簽到、照片等相關資料。</w:t>
            </w:r>
          </w:p>
        </w:tc>
      </w:tr>
      <w:tr>
        <w:trPr>
          <w:trHeight w:val="971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41" w:hanging="541"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7"/>
                <w:szCs w:val="27"/>
              </w:rPr>
              <w:t>於辦理各類活動（會議、訓練或研習）</w:t>
            </w:r>
          </w:p>
          <w:p>
            <w:pPr>
              <w:pStyle w:val="Normal"/>
              <w:spacing w:lineRule="atLeast" w:line="0"/>
              <w:ind w:left="541" w:hanging="541"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7"/>
                <w:szCs w:val="27"/>
              </w:rPr>
              <w:t>時宣導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辦理日期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辦理場次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參與人數：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請檢附各場次簽到、照片等相關資料。</w:t>
            </w:r>
          </w:p>
        </w:tc>
      </w:tr>
      <w:tr>
        <w:trPr>
          <w:trHeight w:val="73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41" w:hanging="541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7"/>
                <w:szCs w:val="27"/>
              </w:rPr>
              <w:t>地方特色產品推介並公告週知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洽簽家數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宣導方式：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請檢附洽簽附件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3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、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4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等相關資料</w:t>
            </w:r>
          </w:p>
        </w:tc>
      </w:tr>
      <w:tr>
        <w:trPr>
          <w:trHeight w:val="1006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利用網站公告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日期：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請檢附擷取公告畫面資料。</w:t>
            </w:r>
          </w:p>
        </w:tc>
      </w:tr>
      <w:tr>
        <w:trPr>
          <w:trHeight w:val="34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利用</w:t>
            </w:r>
            <w:r>
              <w:rPr>
                <w:rFonts w:eastAsia="標楷體" w:cs="標楷體" w:ascii="標楷體" w:hAnsi="標楷體"/>
                <w:b/>
                <w:color w:val="000000"/>
                <w:sz w:val="27"/>
                <w:szCs w:val="27"/>
              </w:rPr>
              <w:t>e-mail</w:t>
            </w: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</w:rPr>
              <w:t>或其他多元管道宣導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宣導方式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宣導次數：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70" w:hanging="27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請檢附擷取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mail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畫面、照片、書面等資料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68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新細明體;PMingLiU" w:cs="Times New Roman"/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6:00Z</dcterms:created>
  <dc:creator>05168</dc:creator>
  <dc:description/>
  <cp:keywords/>
  <dc:language>en-US</dc:language>
  <cp:lastModifiedBy>江耿旻</cp:lastModifiedBy>
  <cp:lastPrinted>2019-02-25T15:05:00Z</cp:lastPrinted>
  <dcterms:modified xsi:type="dcterms:W3CDTF">2022-01-07T02:59:00Z</dcterms:modified>
  <cp:revision>39</cp:revision>
  <dc:subject/>
  <dc:title>                 運用「強化退休公教志工人力運用機制之推動原則」執行成果檢核表</dc:title>
</cp:coreProperties>
</file>