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加班相關規定彙整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加班定義與時機：</w:t>
      </w:r>
      <w:r>
        <w:rPr>
          <w:rFonts w:ascii="標楷體" w:hAnsi="標楷體" w:cs="標楷體" w:eastAsia="標楷體"/>
        </w:rPr>
        <w:t>各機關員工在規定上班時間以外，經主管覈實指派延長工作者為限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加班權益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依</w:t>
      </w:r>
      <w:hyperlink r:id="rId2">
        <w:r>
          <w:rPr>
            <w:rStyle w:val="InternetLink"/>
            <w:rFonts w:ascii="標楷體" w:hAnsi="標楷體" w:cs="標楷體" w:eastAsia="標楷體"/>
          </w:rPr>
          <w:t>公務人員保障法</w:t>
        </w:r>
      </w:hyperlink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</w:rPr>
        <w:t>規定，公務人員經指派於上班時間以外執行職務者，服務機關應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給予加班費、補休假、獎勵或其他相當之補償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注意事項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行政院人事行政局 </w:t>
      </w:r>
      <w:r>
        <w:rPr>
          <w:rFonts w:eastAsia="標楷體" w:cs="標楷體" w:ascii="標楷體" w:hAnsi="標楷體"/>
        </w:rPr>
        <w:t xml:space="preserve">97.11.24 </w:t>
      </w:r>
      <w:r>
        <w:rPr>
          <w:rFonts w:ascii="標楷體" w:hAnsi="標楷體" w:cs="標楷體" w:eastAsia="標楷體"/>
        </w:rPr>
        <w:t>局考字第</w:t>
      </w:r>
      <w:r>
        <w:rPr>
          <w:rFonts w:eastAsia="標楷體" w:cs="標楷體" w:ascii="標楷體" w:hAnsi="標楷體"/>
        </w:rPr>
        <w:t>0970064691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依「行政院及所屬各機關公務人員平時考核要點」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點規定略以，公務</w:t>
      </w:r>
      <w:r>
        <w:rPr>
          <w:rFonts w:ascii="標楷體" w:hAnsi="標楷體" w:cs="標楷體" w:eastAsia="標楷體"/>
        </w:rPr>
        <w:t>人員</w:t>
      </w:r>
      <w:r>
        <w:rPr>
          <w:rFonts w:ascii="標楷體" w:hAnsi="標楷體" w:cs="標楷體" w:eastAsia="標楷體"/>
        </w:rPr>
        <w:t>每日上下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班須親自辦理到退手續，如有虛偽情事者，應予懲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按</w:t>
      </w:r>
      <w:r>
        <w:rPr>
          <w:rFonts w:ascii="標楷體" w:hAnsi="標楷體" w:cs="標楷體" w:eastAsia="標楷體"/>
        </w:rPr>
        <w:t>「各機關加班費支給標準」規定略以，各機關員工</w:t>
      </w:r>
      <w:r>
        <w:rPr>
          <w:rFonts w:ascii="標楷體" w:hAnsi="標楷體" w:cs="標楷體" w:eastAsia="標楷體"/>
          <w:b/>
          <w:u w:val="single"/>
        </w:rPr>
        <w:t>加班</w:t>
      </w:r>
      <w:r>
        <w:rPr>
          <w:rFonts w:ascii="標楷體" w:hAnsi="標楷體" w:cs="標楷體" w:eastAsia="標楷體"/>
        </w:rPr>
        <w:t>應</w:t>
      </w:r>
      <w:r>
        <w:rPr>
          <w:rFonts w:ascii="標楷體" w:hAnsi="標楷體" w:cs="標楷體" w:eastAsia="標楷體"/>
          <w:b/>
          <w:u w:val="single"/>
        </w:rPr>
        <w:t>由</w:t>
      </w:r>
      <w:r>
        <w:rPr>
          <w:rFonts w:ascii="標楷體" w:hAnsi="標楷體" w:cs="標楷體" w:eastAsia="標楷體"/>
        </w:rPr>
        <w:t>其一</w:t>
      </w:r>
      <w:r>
        <w:rPr>
          <w:rFonts w:ascii="標楷體" w:hAnsi="標楷體" w:cs="標楷體" w:eastAsia="標楷體"/>
          <w:b/>
          <w:u w:val="single"/>
        </w:rPr>
        <w:t>級單位主管視業務需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w:t xml:space="preserve">     </w:t>
      </w:r>
      <w:r>
        <w:rPr>
          <w:rFonts w:ascii="標楷體" w:hAnsi="標楷體" w:cs="標楷體" w:eastAsia="標楷體"/>
          <w:b/>
          <w:u w:val="single"/>
        </w:rPr>
        <w:t>要事先核實指派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u w:val="single"/>
        </w:rPr>
        <w:t>對加班費</w:t>
      </w:r>
      <w:r>
        <w:rPr>
          <w:rFonts w:ascii="標楷體" w:hAnsi="標楷體" w:cs="標楷體" w:eastAsia="標楷體"/>
        </w:rPr>
        <w:t>之支給應訂定管制要點</w:t>
      </w:r>
      <w:r>
        <w:rPr>
          <w:rFonts w:ascii="標楷體" w:hAnsi="標楷體" w:cs="標楷體" w:eastAsia="標楷體"/>
          <w:b/>
          <w:u w:val="single"/>
        </w:rPr>
        <w:t>加強查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u w:val="single"/>
        </w:rPr>
        <w:t>不得浮濫，如有虛報，一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eastAsia="標楷體" w:cs="標楷體" w:ascii="標楷體" w:hAnsi="標楷體"/>
          <w:b/>
        </w:rPr>
        <w:t xml:space="preserve">     </w:t>
      </w:r>
      <w:r>
        <w:rPr>
          <w:rFonts w:ascii="標楷體" w:hAnsi="標楷體" w:cs="標楷體" w:eastAsia="標楷體"/>
          <w:b/>
          <w:u w:val="single"/>
        </w:rPr>
        <w:t>經查明，應嚴予議處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4.</w:t>
      </w:r>
      <w:r>
        <w:rPr>
          <w:rFonts w:ascii="標楷體" w:hAnsi="標楷體" w:cs="標楷體" w:eastAsia="標楷體"/>
          <w:b/>
          <w:sz w:val="28"/>
          <w:szCs w:val="28"/>
        </w:rPr>
        <w:t>加班補休重要函釋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6"/>
        <w:gridCol w:w="4144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概要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函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加班補休時數可否延續至新職機關繼續使用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?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加班補休時數可否延續至新職機關繼續請補休，視公務人員服務年資是否中斷，處理方式如下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如公務人員服務年資中斷：不宜保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留至新職機關繼續實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如公務人員服務年資未中斷：因涉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及機關內部出勤管理事項，宜由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機關依上開規定本於權責核處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行政院人事行政局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95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年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月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日局考字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0950032962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號書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奉派出差期間已支領差旅費，如有加班事實，得否另依各機關加班費支給標準覈實支領加班費</w:t>
            </w:r>
            <w:r>
              <w:rPr>
                <w:rFonts w:eastAsia="標楷體" w:cs="細明體;MingLiU" w:ascii="標楷體" w:hAnsi="標楷體"/>
                <w:color w:val="000000"/>
              </w:rPr>
              <w:t>?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各機關員工奉派出差期間，因業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需要，於正常上班時間以外延長工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作者，如依規定程序經主管覈實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派，得依規定請領加班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又該延長上班時間，除工作性質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殊者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如於出差往返路程仍需執勤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，不包含「往返路程」、「住宿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」等非執行職務時間，且需提出足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資證明事實之紀錄，並由各機關本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於權責核實認定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各機關對於上開加班情形之補償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式，得視業務需要及財政負擔能力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，於不牴觸「各機關加班費支給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準」之通案規定情形下，本於權責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另訂特殊規定辦理；且不得據此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求增加加班費預算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行政院人事行政局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96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年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1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月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9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日局給字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09600643222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號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奉派至國外出差人員，如其加班時數經服務機關覈實審認者，得否依規定請領加班費或補休假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?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考量各機關奉派至國外出差人員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因業務屬性各有不同，故渠等之加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班時數亦有得明確認定及證明之情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形（例如：於出差前已排定工作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間者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為使國內外出差人員之加班補償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法一致，同意自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99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年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月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日起，各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機關奉派至國外出差人員，如加班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時數經服務機關覈實審認者，得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規定發給加班費或補休假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行政院人事行政局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99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年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月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5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日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局給字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09900212611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簡任以上並支領主管職務加給有案者，進駐相關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部會緊急應變小組時得否請領加班費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?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有關各機關簡任以上並支領主管職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 xml:space="preserve">務加給有案者，進駐相關部會緊急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應變小組之加班費，</w:t>
            </w:r>
            <w:r>
              <w:rPr>
                <w:rFonts w:ascii="標楷體" w:hAnsi="標楷體" w:cs="細明體;MingLiU" w:eastAsia="標楷體"/>
                <w:color w:val="000000"/>
              </w:rPr>
              <w:t>同意得依實際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</w:rPr>
              <w:t>加班時數報支加班費。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各級地方政府得依其財政狀況及加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班費支用額度，自行衡酌決定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行政院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01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年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1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月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日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院授人給揆字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010047004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號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公務人員依法參加兵役召集如遇例假日或國定假日者可否補休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?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公務人員依法參加兵役召集如遇例假日或國定假日者，由服務機關核實給予補休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 xml:space="preserve">行政院人事行政總處 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02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年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月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9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日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總處培字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020046467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號函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17CA5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law.exam.gov.tw/LawContent.aspx?LawID=F010001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9:00Z</dcterms:created>
  <dc:creator>p223406596</dc:creator>
  <dc:description/>
  <cp:keywords/>
  <dc:language>en-US</dc:language>
  <cp:lastModifiedBy>i100081599_張瑛家</cp:lastModifiedBy>
  <cp:lastPrinted>2014-03-27T16:17:00Z</cp:lastPrinted>
  <dcterms:modified xsi:type="dcterms:W3CDTF">2014-03-27T08:20:00Z</dcterms:modified>
  <cp:revision>37</cp:revision>
  <dc:subject/>
  <dc:title>加班相關規定</dc:title>
</cp:coreProperties>
</file>